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2A1C7"/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ĞERLENDİRME ÖLÇEĞİ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NUYLA İLGİLİ ŞİİR YAZM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NLATIC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ir bulut olsa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Gezsem güzel yurdumda diyar diyar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ir çoban kavalında yanık bir nağme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Bir dağ başında bir avuç kar olsa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ir söz olsa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Kıldan ince kılıçtan keskinc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öylesem sözlerim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daletin terazisinde ölçülmüşçesin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treyen bir tel olsam yüreklerd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evda desem hüzün dese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ir el olsam uzansa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İnsanlığın gözyaşlarını silse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ir ses olsa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Köroğlu’na ulaşsa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Yankısı Çanakkale’de Dumlupınar’da ols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ir bulut yol alsa sessizc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Şehitlerin toprağın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İncecik bir yağmur ins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ir söz olsa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Karşılıklı söylene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anlandırarak anlata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azen gözyaşı döktüren bazen kahkahalar attıra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ir söz olsa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üşündüren öğrete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Ve sonunda mutlaka ders vere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Yediden yetmişe herkese seslense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Bir musibet bin nasihatten iyidir derken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Hem düşündürsem hem gülümsetse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Yukarıdaki şiiri konularına göre bölümlerine ayırınız.Her bölümde hangi tür şiirden söz edildiğini belirtiniz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ĞERLENDİRME ÖLÇEĞİ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NUYLA İLGİLİ ŞİİR YAZM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NLATIC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</w:t>
      </w:r>
      <w:r>
        <w:rPr>
          <w:rFonts w:cs="Tahoma" w:ascii="Tahoma" w:hAnsi="Tahoma"/>
        </w:rPr>
        <w:t>1)                  Bir bulut olsa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Gezsem güzel yurdumda diyar diyar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ir çoban kavalında yanık bir nağm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ir dağ başında bir avuç kar olsa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>2)                 Bir söz olsa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Kıldan ince kılıçtan keskinc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öylesem sözlerimi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Adaletin terazisinde ölçülmüşçesin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</w:t>
      </w:r>
      <w:r>
        <w:rPr>
          <w:rFonts w:cs="Tahoma" w:ascii="Tahoma" w:hAnsi="Tahoma"/>
        </w:rPr>
        <w:t>3)    Titreyen bir tel olsam yüreklerd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evda desem hüzün dese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ir el olsam uzansa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İnsanlığın gözyaşlarını silse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</w:t>
      </w:r>
      <w:r>
        <w:rPr>
          <w:rFonts w:cs="Tahoma" w:ascii="Tahoma" w:hAnsi="Tahoma"/>
        </w:rPr>
        <w:t>4)                 Bir ses olsa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Köroğlu’na ulaşsa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Yankısı Çanakkale’de Dumlupınar’da ols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ir bulut yol alsa sessizc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Şehitlerin toprağın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İncecik bir yağmur ins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5)               Bir söz olsa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Karşılıklı söylene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anlandırarak anlata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azen gözyaşı döktüren bazen kahkahalar attıra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6)                Bir söz olsa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üşündüren öğrete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Ve sonunda mutlaka ders vere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Yediden yetmişe herkese seslense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ir musibet bin nasihatten iyidir derke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em düşündürsem hem gülümsetse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bölümde pastoral şiir</w:t>
        <w:tab/>
        <w:tab/>
        <w:t>2.bölümde satirik şiir      3.bölümde  lirik şii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bölümde epik şiir                     5.bölümde dramatik şiir  6.bölümde didaktik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şiir türlerinin özelliklerinden söz edilmiştir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1692" o:spid="shape_0" fillcolor="silver" stroked="f" o:allowincell="f" style="position:absolute;margin-left:-28.95pt;margin-top:288.3pt;width:511.55pt;height:130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NLATICI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9:21:00Z</dcterms:created>
  <dc:creator>YAGMURADAM</dc:creator>
  <dc:description/>
  <cp:keywords/>
  <dc:language>en-US</dc:language>
  <cp:lastModifiedBy>PcKopat</cp:lastModifiedBy>
  <dcterms:modified xsi:type="dcterms:W3CDTF">2010-12-26T14:18:00Z</dcterms:modified>
  <cp:revision>9</cp:revision>
  <dc:subject/>
  <dc:title>DEĞERLENDİRME ÖLÇEĞİ</dc:title>
</cp:coreProperties>
</file>